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ář pro uvedení podílu poddodavatelů</w:t>
      </w:r>
    </w:p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w:t xml:space="preserve">Název zakázky 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vodohospodářského materiálu pro SMČ akce Žďár n.S., Křižanov, Záseka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  <w:szCs w:val="20"/>
          <w:lang w:val="fr-FR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 xml:space="preserve">seznam předpokládaných poddodavatelů  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Obchodní firma  / název / jméno a příjmení: 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chodní firma (název, příp. jméno a příjmení)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sk razítka (pokud ho dodavatel používá)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oprávněné jednat za či jménem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0"/>
          <w:szCs w:val="20"/>
        </w:rPr>
        <w:t xml:space="preserve">Jiné údaje nebo doklady týkající se poddodavatelů nejsou požadovány, pokud zadávací dokumentace nestanoví jina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35:00Z</dcterms:created>
  <dc:creator/>
  <dc:description/>
  <cp:keywords/>
  <dc:language>en-US</dc:language>
  <cp:lastModifiedBy>Aleš Kačírek</cp:lastModifiedBy>
  <dcterms:modified xsi:type="dcterms:W3CDTF">2022-11-25T07:35:00Z</dcterms:modified>
  <cp:revision>6</cp:revision>
  <dc:subject/>
  <dc:title/>
</cp:coreProperties>
</file>